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ЛІСОВСЬКІЙ Віцентині Броніслав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90 «Про надання компенсації на відновлення пошкодженого об’єкту ЛІСОВСЬКІЙ Віцентині Броніславівні за заявою № ЗВ-09.08.2024-12387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8:00Z</dcterms:modified>
  <cp:revision>53</cp:revision>
  <dc:subject/>
  <dc:title/>
</cp:coreProperties>
</file>